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ernard MT Condensed" w:hAnsi="Bernard MT Condensed" w:cs="Bernard MT Condensed"/>
          <w:b/>
          <w:b/>
          <w:sz w:val="56"/>
          <w:szCs w:val="56"/>
        </w:rPr>
      </w:pPr>
      <w:r>
        <w:rPr>
          <w:rFonts w:cs="Bernard MT Condensed" w:ascii="Bernard MT Condensed" w:hAnsi="Bernard MT Condensed"/>
          <w:b/>
          <w:sz w:val="56"/>
          <w:szCs w:val="56"/>
        </w:rPr>
        <w:t>Cultural Diversity in Toronto East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B8CCE4" w:val="clear"/>
        <w:spacing w:before="0" w:after="0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  <w:t>Toronto East LIP – Fact Sheet II</w:t>
      </w:r>
    </w:p>
    <w:p>
      <w:pPr>
        <w:pStyle w:val="Normal"/>
        <w:spacing w:before="0" w:after="0"/>
        <w:ind w:left="720" w:hanging="0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Toronto East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lang w:val="en-US" w:eastAsia="en-US"/>
        </w:rPr>
        <w:t xml:space="preserve">is a very diverse community.  </w:t>
      </w:r>
      <w:r>
        <w:rPr/>
        <w:t>41% of the population was born outside of Canada and less than half speak English as a second language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26.4% of the Toronto East residents speak a language other than English and French at home. The top non-official home languages are: Chinese (including Cantonese, Mandarin and other Chinese dialects), Greek, Bengali, Urdu, Italian and Tagalog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The top source countries for newcomers (those who immigrated between 2001 and 2006) in Toronto East are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China (20.7%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3554730" cy="152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990"/>
                              <w:gridCol w:w="90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Broadview</w:t>
                                    <w:br/>
                                    <w:t>East Yor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Central </w:t>
                                    <w:br/>
                                    <w:t>Riverdal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Crescent</w:t>
                                    <w:br/>
                                    <w:t xml:space="preserve"> Tow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Massey </w:t>
                                    <w:br/>
                                    <w:t>Creek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Rest of </w:t>
                                    <w:br/>
                                    <w:t>Toronto E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78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% of Visib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Minoriti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26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55.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59.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38.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3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No knowledge of Eng/Fr. (%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5.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Home langu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other th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Eng/Fr. (%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29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37.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36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25.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21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pt;height:120pt;mso-wrap-distance-left:9pt;mso-wrap-distance-right:0pt;mso-wrap-distance-top:0pt;mso-wrap-distance-bottom:0pt;margin-top:-2.1pt;mso-position-vertical-relative:text;margin-left:2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990"/>
                        <w:gridCol w:w="90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Broadview</w:t>
                              <w:br/>
                              <w:t>East Yor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Central </w:t>
                              <w:br/>
                              <w:t>Riverdal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Crescent</w:t>
                              <w:br/>
                              <w:t xml:space="preserve"> Tow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Massey </w:t>
                              <w:br/>
                              <w:t>Creek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Rest of </w:t>
                              <w:br/>
                              <w:t>Toronto Eas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78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% of Visib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Minoriti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26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55.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59.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38.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32.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No knowledge of Eng/Fr. (%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5.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6.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78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Home langu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other th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Eng/Fr. (%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29.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37.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36.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25.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21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akistan (13.6%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Bangladesh (11.6%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dia (6.1%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hilippines (5.3%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Romania (3.4%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lbania (3.2%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Bulgaria (2.4%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ri Lanka (2.1%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fghanistan (2.1%)</w:t>
      </w:r>
    </w:p>
    <w:p>
      <w:pPr>
        <w:pStyle w:val="Normal"/>
        <w:spacing w:before="0" w:after="0"/>
        <w:ind w:left="144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91440" distB="91440" distL="114935" distR="114935" simplePos="0" locked="0" layoutInCell="0" allowOverlap="1" relativeHeight="4">
                <wp:simplePos x="0" y="0"/>
                <wp:positionH relativeFrom="margin">
                  <wp:posOffset>250825</wp:posOffset>
                </wp:positionH>
                <wp:positionV relativeFrom="margin">
                  <wp:posOffset>5594350</wp:posOffset>
                </wp:positionV>
                <wp:extent cx="2545715" cy="819150"/>
                <wp:effectExtent l="6985" t="6350" r="59055" b="35560"/>
                <wp:wrapTight wrapText="bothSides">
                  <wp:wrapPolygon edited="0">
                    <wp:start x="-3" y="0"/>
                    <wp:lineTo x="21603" y="0"/>
                    <wp:lineTo x="21603" y="18904"/>
                    <wp:lineTo x="18898" y="21617"/>
                    <wp:lineTo x="-3" y="21617"/>
                    <wp:lineTo x="-3" y="0"/>
                    <wp:lineTo x="18898" y="21617"/>
                    <wp:lineTo x="19598" y="18904"/>
                    <wp:lineTo x="20277" y="19289"/>
                    <wp:lineTo x="20250" y="19072"/>
                    <wp:lineTo x="21603" y="18904"/>
                    <wp:lineTo x="18898" y="2161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560" cy="819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30196"/>
                              </a:srgbClr>
                            </a:gs>
                            <a:gs pos="50000">
                              <a:srgbClr val="c0504d"/>
                            </a:gs>
                            <a:gs pos="100000">
                              <a:srgbClr val="d99594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en-US" w:bidi="ar-SA"/>
                              </w:rPr>
                              <w:t>Did You K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FFFFFF"/>
                                <w:lang w:val="en-US" w:bidi="ar-SA"/>
                              </w:rPr>
                              <w:t>Almost 1 in 20 visible minority persons in Toronto live in Toronto East.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0504d" stroked="t" o:allowincell="f" style="position:absolute;margin-left:19.75pt;margin-top:440.5pt;width:200.4pt;height:64.4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en-US" w:bidi="ar-SA"/>
                        </w:rPr>
                        <w:t>Did You Know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FFFFFF"/>
                          <w:lang w:val="en-US" w:bidi="ar-SA"/>
                        </w:rPr>
                        <w:t>Almost 1 in 20 visible minority persons in Toronto live in Toronto East.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5560</wp:posOffset>
                </wp:positionV>
                <wp:extent cx="3543300" cy="31610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16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  <w:gridCol w:w="226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Cluster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Top 5 Source Countries-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Newcomers  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Top 5 Home Languag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Broadvie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East Yo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Albania (18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Bulgaria (10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Philippines (8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Romania (5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Pakistan (5%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Greek (24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Serbian (13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Chinese (11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Bulgarian (6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Tagalog (4 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Central Riverd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China (72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Vietnam (4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Pakistan (4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United States (3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India (2 %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Chinese (76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Vietnamese (8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Urdu (2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Greek (2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Tagalog (2 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Crescent Tow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Bangladesh (27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Pakistan (19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China (10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India (10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Romania (6 %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Bengali (25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Chinese (19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Urdu (13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Romanian (6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Tamil (6 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Massey Cre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Pakistan (26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Bangladesh (22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Philippines (11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Afghanistan (9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Sri Lanka (4 %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Urdu (15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Bengali (14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Greek (12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Persian (8 %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16"/>
                                      <w:szCs w:val="16"/>
                                    </w:rPr>
                                    <w:t>Tamil (7 %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48.9pt;mso-wrap-distance-left:9pt;mso-wrap-distance-right:0pt;mso-wrap-distance-top:0pt;mso-wrap-distance-bottom:0pt;margin-top:2.8pt;mso-position-vertical-relative:text;margin-left:26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  <w:gridCol w:w="2268"/>
                        <w:gridCol w:w="2160"/>
                      </w:tblGrid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Cluster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Top 5 Source Countries-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Newcomers  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Top 5 Home Languag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Broadview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East Yor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Albania (18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Bulgaria (10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Philippines (8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Romania (5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Pakistan (5%)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Greek (24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Serbian (13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Chinese (11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Bulgarian (6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Tagalog (4 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Central Riverdal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China (72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Vietnam (4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Pakistan (4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United States (3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India (2 %)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Chinese (76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Vietnamese (8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Urdu (2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Greek (2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Tagalog (2 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Crescent Tow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Bangladesh (27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Pakistan (19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China (10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India (10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Romania (6 %)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Bengali (25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Chinese (19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Urdu (13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Romanian (6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Tamil (6 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Massey Cree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Pakistan (26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Bangladesh (22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Philippines (11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Afghanistan (9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Sri Lanka (4 %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Urdu (15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Bengali (14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Greek (12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Persian (8 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F497A"/>
                                <w:sz w:val="16"/>
                                <w:szCs w:val="16"/>
                              </w:rPr>
                              <w:t>Tamil (7 %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f the 13,311 newcomers in Toronto East, more than 75% were visible minorities in 2006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n 2006, there were 56,785 visible minority people, both Canadian and foreign-born, living in Toronto East. They make up 37.5% of the total population. 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tatistics Canada identifies non-white groups as visible minorities.  The top five visible minorities in Toronto East are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hinese (13.8%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South Asian (9.8%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Black (5%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Filipino (2.9%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Southeast Asian (1.1%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n-US" w:eastAsia="en-US"/>
        </w:rPr>
      </w:pPr>
      <w:r>
        <w:rPr/>
        <w:t>Each neighbourhood in Toronto East is unique. We identified four clusters in Toronto East where the number of immigrants is the highest: Broadview-East York, Central Riverdale, Crescent Town and Massey Creek/O’Connor- Parkview.</w:t>
      </w:r>
    </w:p>
    <w:p>
      <w:pPr>
        <w:pStyle w:val="Normal"/>
        <w:spacing w:before="0" w:after="0"/>
        <w:ind w:left="-36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before="0" w:after="0"/>
        <w:ind w:lef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able 1- Clusters and Rest of Toronto Comparison</w:t>
      </w:r>
    </w:p>
    <w:p>
      <w:pPr>
        <w:pStyle w:val="Normal"/>
        <w:spacing w:before="0" w:after="0"/>
        <w:ind w:lef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able 2 – Languages and Source Countries in Clusters</w:t>
      </w:r>
    </w:p>
    <w:p>
      <w:pPr>
        <w:pStyle w:val="Normal"/>
        <w:spacing w:before="0" w:after="0"/>
        <w:ind w:left="-360" w:hanging="0"/>
        <w:rPr>
          <w:rFonts w:ascii="Britannic Bold" w:hAnsi="Britannic Bold" w:cs="Britannic Bold"/>
          <w:b/>
          <w:b/>
          <w:sz w:val="36"/>
          <w:szCs w:val="36"/>
          <w:lang w:val="en-CA" w:eastAsia="en-US"/>
        </w:rPr>
      </w:pPr>
      <w:r>
        <w:rPr>
          <w:rFonts w:cs="Britannic Bold" w:ascii="Britannic Bold" w:hAnsi="Britannic Bold"/>
          <w:b/>
          <w:sz w:val="36"/>
          <w:szCs w:val="36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7270</wp:posOffset>
                </wp:positionH>
                <wp:positionV relativeFrom="paragraph">
                  <wp:posOffset>3437890</wp:posOffset>
                </wp:positionV>
                <wp:extent cx="2148205" cy="4330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120" cy="433080"/>
                          <a:chOff x="0" y="0"/>
                          <a:chExt cx="2148120" cy="43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94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unded by: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" descr="T:\Common\Commonly used logo\CIC-Logo (2)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124560"/>
                            <a:ext cx="214740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pt;margin-top:270.7pt;width:169.15pt;height:34.15pt" coordorigin="1602,5414" coordsize="3383,6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2;top:5414;width:1368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unded by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1603;top:5610;width:3381;height:4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itannic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Toronto East borders are Victoria Park in East, Lake Ontario in South, Don River in West and O’Connor Drive in Nort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56:00Z</dcterms:created>
  <dc:creator>stopkara</dc:creator>
  <dc:description/>
  <cp:keywords/>
  <dc:language>en-US</dc:language>
  <cp:lastModifiedBy>sguerra</cp:lastModifiedBy>
  <cp:lastPrinted>2011-04-13T10:12:00Z</cp:lastPrinted>
  <dcterms:modified xsi:type="dcterms:W3CDTF">2011-04-13T14:14:00Z</dcterms:modified>
  <cp:revision>17</cp:revision>
  <dc:subject/>
  <dc:title/>
</cp:coreProperties>
</file>